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Bosna i Hercegovi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Federacija Bosne i Hercegovin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Kanton Sarajev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OPĆINA VOGOŠĆ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OPĆINSKI NAČELNIK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Služba za </w:t>
      </w:r>
      <w:r>
        <w:rPr>
          <w:rFonts w:cs="Arial" w:ascii="Arial" w:hAnsi="Arial"/>
          <w:b/>
          <w:sz w:val="22"/>
          <w:szCs w:val="22"/>
          <w:lang w:val="bs-BA" w:eastAsia="en-US"/>
        </w:rPr>
        <w:t xml:space="preserve">investicije i </w:t>
      </w:r>
      <w:r>
        <w:rPr>
          <w:rFonts w:cs="Arial" w:ascii="Arial" w:hAnsi="Arial"/>
          <w:b/>
          <w:sz w:val="22"/>
          <w:szCs w:val="22"/>
          <w:lang w:val="en-US" w:eastAsia="en-US"/>
        </w:rPr>
        <w:t>komunalne poslov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 w:eastAsia="en-US"/>
        </w:rPr>
      </w:pPr>
      <w:r>
        <w:rPr>
          <w:rFonts w:cs="Arial" w:ascii="Arial" w:hAnsi="Arial"/>
          <w:b/>
          <w:sz w:val="22"/>
          <w:szCs w:val="22"/>
          <w:lang w:val="pt-BR" w:eastAsia="en-US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Vogošća, 06.10.2025. godine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Odgovor na vijećničku inicijativu 10/29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</w:t>
      </w:r>
      <w:bookmarkStart w:id="0" w:name="_Hlk133492658"/>
      <w:r>
        <w:rPr>
          <w:rFonts w:cs="Arial" w:ascii="Arial" w:hAnsi="Arial"/>
          <w:sz w:val="22"/>
          <w:szCs w:val="22"/>
        </w:rPr>
        <w:t xml:space="preserve">a 10. redovnoj sjednici Općinskog </w:t>
      </w:r>
      <w:bookmarkEnd w:id="0"/>
      <w:r>
        <w:rPr>
          <w:rFonts w:cs="Arial" w:ascii="Arial" w:hAnsi="Arial"/>
          <w:sz w:val="22"/>
          <w:szCs w:val="22"/>
        </w:rPr>
        <w:t xml:space="preserve">vijeća Vogošća, koja je održana 25.09.2025. godine, Vijećnik  </w:t>
      </w:r>
      <w:r>
        <w:rPr>
          <w:rFonts w:cs="Arial" w:ascii="Arial" w:hAnsi="Arial"/>
          <w:b/>
          <w:sz w:val="22"/>
          <w:szCs w:val="22"/>
        </w:rPr>
        <w:t>Turković Faruk (u ime Kluba vijećnika SDA)</w:t>
      </w:r>
      <w:r>
        <w:rPr>
          <w:rFonts w:cs="Arial" w:ascii="Arial" w:hAnsi="Arial"/>
          <w:sz w:val="22"/>
          <w:szCs w:val="22"/>
        </w:rPr>
        <w:t xml:space="preserve"> postavio je sljedeću vijećničku inicijativu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nicijativa 10/29.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>Da se organizuju radni sastanci između Zavoda za izgradnju Kantona Sarajevo i Općine</w:t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 xml:space="preserve">Vogošća, s ciljem pripreme prijedloga izmjena odluka i pravilnika koji regulišu zauzimanje javnih 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površina u vlasništvu Zavoda, kao i izdavanje odobrenja od strane Općine na tim parcela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bs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Trenutno je nemoguće dobiti odobrenje za korištenje javnih površina, jer Zavod traži prethodnu saglasnost Općine za sklapanje ugovora o zakupu, dok Općina odbija dati saglasnost prije riješenih imovinsko-pravnih odnosa. Ova neusklađenost dovodi do potpune nefunkcionalnosti administracije, onemogućavajući građane da ostvare svoja prava. Predložene izmjene odluka uklonile bi ove anomalije i pojednostavile procedure. Apelujem na hitnost rješavanja i izražavam spremnost da Općinsko vijeće pruži podršku i omogući prohodnost izmjen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 xml:space="preserve">Mišljenje 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 xml:space="preserve">Privremeno zauzimanje javnih površina na području Kantona Sarajevo, regulisano je odredbama </w:t>
      </w:r>
      <w:r>
        <w:rPr>
          <w:rFonts w:cs="Arial" w:ascii="Arial" w:hAnsi="Arial"/>
          <w:sz w:val="22"/>
          <w:szCs w:val="22"/>
          <w:lang w:val="pt-BR"/>
        </w:rPr>
        <w:t xml:space="preserve">Zakona o privremenom zauzimanju javnih površina na području Kantona Sarajevo (“Službene novinama Kantona Sarajevo, broj: 20/04, 26/12, 24/15). U navedenom Zakonu članom 3. definisane su javne površine, koje se mogu privremeno koristiti u smislu ovog Zakona, a to su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1.pješačke saobraćajnice i trotoari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2.pješačke staze javnih zelenih površina ( parkovi,drvoredi, travnjaci, zelenilo uz saobraćajnice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3.pješačke staze u obuhvatu prirodnih područja čija je zaštita utvrđena posebnim propisima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4.pješačke staze na sportsko-rekreativnim područjima (izletišta, šetališta, fiskulturni tereni, vježbališta i sl.)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5.pješačke saobraćajnice za namjene iz člana 2. tačka 3. i 4. ovog Zakona, ukoliko ne postoje druge prostorne mogućnosti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6.neizgrađeno građevinsko zemljište koje je izuzet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Zakon o privremenom zauzimanju javnih površina ne definiše konkretnu upotrebu zemljišta koje je u vlasništvu Zavoda za izgradnju Kantona Sarajevo, kao javnu površinu.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Također, na snazi je Odluka o privremenom zauzimanju javnih površina na području općine Vogošća (“Službene novine Kantona Sarajevo, broj: 7/06 i 53/23), usvojena od strane Općinskog vijeća, kojom je uređeno korištenje, način i odobravanje privremenog zauzimanja javnih površina na području općine Vogošća.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pćina nema zakonski osnov za izdavanje odobrenja, saglasnosti ili drugih akata koji se odnose na korištenje zemljišta koje nije definisano kao javna površina, te u skladu s tim ne postoji mogućnost izmjene Odluke u pravcu koji bi omogućio Općini Vogošća, da postupa po zahtjevima koji se odnose na predmetno zemljiš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U skladu sa naprijed navedenim, Općina Vogošća može postupati isključivo u okviru svojih nadležnosti i u odnosu na zemljište koje ima status javne površine u skladu sa pozitivnim zakonskim propisim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footerReference w:type="default" r:id="rId2"/>
      <w:type w:val="nextPage"/>
      <w:pgSz w:w="11906" w:h="16838"/>
      <w:pgMar w:left="1191" w:right="1134" w:gutter="0" w:header="0" w:top="992" w:footer="49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2:00Z</dcterms:created>
  <dc:creator>User1</dc:creator>
  <dc:description/>
  <cp:keywords/>
  <dc:language>en-US</dc:language>
  <cp:lastModifiedBy>Armina Jusubašić</cp:lastModifiedBy>
  <cp:lastPrinted>2025-10-13T13:46:00Z</cp:lastPrinted>
  <dcterms:modified xsi:type="dcterms:W3CDTF">2025-10-13T13:47:00Z</dcterms:modified>
  <cp:revision>71</cp:revision>
  <dc:subject/>
  <dc:title>Broj: 02-05-_____/04</dc:title>
</cp:coreProperties>
</file>